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88845" cy="218884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lection Scrapbook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Due: Tuesday, November 6 (Election Day)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aily Grad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quirement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Must include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 decorative cover that reflects the election or voting process only (10 points)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 Republican page that has the party symbol and a biography of the candidates- both president and vice president. (20 points)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 Democratic page that has the party symbol and a biography of the candidates- both president and vice president. (20 points)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 Table of Contents Page (5 point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Choose 3 out of the 6 additional activities that you will include in your scrapbook. Each is worth 15 points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ive a sample of election propaganda from each candidate. Examples: posters, bumper stickers, flyers, newspaper or magazine ads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ompare and contrast how each candidate stands on 5 issues being discussed in the election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alyze one political cartoon for each candidate using AP PARTS. Must include the cartoon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reate an election vocabulary page. Identify and define the top 10 words that a person should know in order to vote in a presidential election in the United States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ign a persuasive bumper sticker for each candidat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rite a one page persuasive paper for why I should vote for one of the candidates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For up to 5 bonus points, you can do 4 out of the 6 activities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1:13:00Z</dcterms:created>
  <dc:creator>emily.johnson</dc:creator>
  <dc:description/>
  <cp:keywords/>
  <dc:language>en-US</dc:language>
  <cp:lastModifiedBy>emily.johnson</cp:lastModifiedBy>
  <dcterms:modified xsi:type="dcterms:W3CDTF">2012-10-24T21:23:00Z</dcterms:modified>
  <cp:revision>1</cp:revision>
  <dc:subject/>
  <dc:title> </dc:title>
</cp:coreProperties>
</file>